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Uber Receipt25</w:t>
      </w:r>
      <w:r>
        <w:rPr>
          <w:vertAlign w:val="superscript"/>
        </w:rPr>
        <w:t xml:space="preserve"> </w:t>
      </w:r>
      <w:r>
        <w:rPr/>
        <w:t xml:space="preserve">Jan 2017 </w:t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shd w:fill="F8F8F9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1"/>
              <w:gridCol w:w="3489"/>
            </w:tblGrid>
            <w:tr>
              <w:trPr/>
              <w:tc>
                <w:tcPr>
                  <w:tcW w:w="7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1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913130" cy="6858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9" t="-52" r="-39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3130" cy="685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445895"/>
                                  <wp:effectExtent l="0" t="0" r="0" b="0"/>
                                  <wp:wrapSquare wrapText="bothSides"/>
                                  <wp:docPr id="2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44589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30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6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  <w:t>US$ 19.13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Thanks for choosing Uber, Pradeep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January 25, 2017 | 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3" name="Image2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3" name="Image2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3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13.8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9.1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hanks for choosing Uber, Pradeep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January 25, 2017 | 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shd w:fill="BFBFB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"/>
                                                        <w:szCs w:val="2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7620" cy="7620"/>
                                                          <wp:effectExtent l="0" t="0" r="0" b="0"/>
                                                          <wp:docPr id="4" name="Image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" name="Image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7620" cy="76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372235"/>
                                  <wp:effectExtent l="0" t="0" r="0" b="0"/>
                                  <wp:wrapSquare wrapText="bothSides"/>
                                  <wp:docPr id="5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372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225" w:type="dxa"/>
                                                  <w:bottom w:w="60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08.0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225" w:type="dxa"/>
                                            <w:bottom w:w="60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544185" cy="609600"/>
                                  <wp:effectExtent l="0" t="0" r="0" b="0"/>
                                  <wp:wrapSquare wrapText="bothSides"/>
                                  <wp:docPr id="6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544185" cy="609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9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4"/>
                                                <w:gridCol w:w="31"/>
                                                <w:gridCol w:w="75"/>
                                                <w:gridCol w:w="150"/>
                                                <w:gridCol w:w="84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" name="Image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" name="Image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  <w:shd w:fill="CDCDD3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8" name="Image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" name="Image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9" name="Image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" name="Image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tcMar>
                                                      <w:bottom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9:32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5230 Jones Creek Rd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10" name="Image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" name="Image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11" name="Image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" name="Image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12" name="Image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2" name="Image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10:03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201 Lafayette St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98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6.55pt;height:4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4"/>
                                          <w:gridCol w:w="31"/>
                                          <w:gridCol w:w="75"/>
                                          <w:gridCol w:w="150"/>
                                          <w:gridCol w:w="84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3" name="Image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" name="Image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  <w:shd w:fill="CDCDD3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14" name="Image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4" name="Image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5" name="Image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5" name="Image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tcMar>
                                                <w:bottom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9:32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5230 Jones Creek Rd, Baton Rouge, L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6" name="Image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" name="Image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17" name="Image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" name="Image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18" name="Image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8" name="Image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10:03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201 Lafayette St, Baton Rouge, L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2750185"/>
                                  <wp:effectExtent l="0" t="0" r="0" b="0"/>
                                  <wp:wrapSquare wrapText="bothSides"/>
                                  <wp:docPr id="19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27501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20" name="Image9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20" name="Image9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7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60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150" w:type="dxa"/>
                                                              <w:left w:w="225" w:type="dxa"/>
                                                              <w:bottom w:w="15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FFFFF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16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21" name="Image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1" name="Image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8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6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0" w:type="dxa"/>
                                                        <w:left w:w="225" w:type="dxa"/>
                                                        <w:bottom w:w="15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315085"/>
                                  <wp:effectExtent l="0" t="0" r="0" b="0"/>
                                  <wp:wrapSquare wrapText="bothSides"/>
                                  <wp:docPr id="22" name="Frame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3150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03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72100" cy="209550"/>
                                  <wp:effectExtent l="0" t="0" r="0" b="0"/>
                                  <wp:wrapSquare wrapText="bothSides"/>
                                  <wp:docPr id="23" name="Frame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72100" cy="209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360"/>
                                                <w:gridCol w:w="21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ate Your Driv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0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60" w:type="dxa"/>
                                                        <w:bottom w:w="0" w:type="dxa"/>
                                                        <w:right w:w="6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4" name="Image11" descr="">
                                                                  <a:hlinkClick xmlns:a="http://schemas.openxmlformats.org/drawingml/2006/main" r:id="rId20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4" name="Image11" descr="">
                                                                          <a:hlinkClick r:id="rId20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9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5" name="Image12" descr="">
                                                                  <a:hlinkClick xmlns:a="http://schemas.openxmlformats.org/drawingml/2006/main" r:id="rId22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5" name="Image12" descr="">
                                                                          <a:hlinkClick r:id="rId22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1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6" name="Image13" descr="">
                                                                  <a:hlinkClick xmlns:a="http://schemas.openxmlformats.org/drawingml/2006/main" r:id="rId24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6" name="Image13" descr="">
                                                                          <a:hlinkClick r:id="rId24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3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7" name="Image14" descr="">
                                                                  <a:hlinkClick xmlns:a="http://schemas.openxmlformats.org/drawingml/2006/main" r:id="rId26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7" name="Image14" descr="">
                                                                          <a:hlinkClick r:id="rId26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5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28" name="Image15" descr="">
                                                                  <a:hlinkClick xmlns:a="http://schemas.openxmlformats.org/drawingml/2006/main" r:id="rId28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8" name="Image15" descr="">
                                                                          <a:hlinkClick r:id="rId28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7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3pt;height:16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60"/>
                                          <w:gridCol w:w="21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Rate Your Driv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60" w:type="dxa"/>
                                                  <w:bottom w:w="0" w:type="dxa"/>
                                                  <w:right w:w="60" w:type="dxa"/>
                                                </w:tblCellMar>
                                              </w:tblPr>
                                              <w:tblGrid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29" name="Image11" descr="">
                                                            <a:hlinkClick xmlns:a="http://schemas.openxmlformats.org/drawingml/2006/main" r:id="rId30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9" name="Image11" descr="">
                                                                    <a:hlinkClick r:id="rId30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9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30" name="Image12" descr="">
                                                            <a:hlinkClick xmlns:a="http://schemas.openxmlformats.org/drawingml/2006/main" r:id="rId32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" name="Image12" descr="">
                                                                    <a:hlinkClick r:id="rId32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1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31" name="Image13" descr="">
                                                            <a:hlinkClick xmlns:a="http://schemas.openxmlformats.org/drawingml/2006/main" r:id="rId34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1" name="Image13" descr="">
                                                                    <a:hlinkClick r:id="rId34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3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32" name="Image14" descr="">
                                                            <a:hlinkClick xmlns:a="http://schemas.openxmlformats.org/drawingml/2006/main" r:id="rId36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2" name="Image14" descr="">
                                                                    <a:hlinkClick r:id="rId36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5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33" name="Image15" descr="">
                                                            <a:hlinkClick xmlns:a="http://schemas.openxmlformats.org/drawingml/2006/main" r:id="rId38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3" name="Image15" descr="">
                                                                    <a:hlinkClick r:id="rId38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7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34" name="Frame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19375" cy="743585"/>
                                  <wp:effectExtent l="0" t="0" r="0" b="0"/>
                                  <wp:wrapSquare wrapText="bothSides"/>
                                  <wp:docPr id="35" name="Frame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19375" cy="7435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41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6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You rode with JIMMY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57"/>
                                                      <w:gridCol w:w="30"/>
                                                      <w:gridCol w:w="1824"/>
                                                      <w:gridCol w:w="30"/>
                                                      <w:gridCol w:w="1454"/>
                                                    </w:tblGrid>
                                                    <w:tr>
                                                      <w:trPr>
                                                        <w:trHeight w:val="7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75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757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57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14.15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757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miles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2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824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24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00:30:47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24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rip time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45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454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454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454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Car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6.25pt;height:58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1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6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You rode with JIMMY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57"/>
                                                <w:gridCol w:w="30"/>
                                                <w:gridCol w:w="1824"/>
                                                <w:gridCol w:w="30"/>
                                                <w:gridCol w:w="1454"/>
                                              </w:tblGrid>
                                              <w:tr>
                                                <w:trPr>
                                                  <w:trHeight w:val="750" w:hRule="atLeast"/>
                                                </w:trPr>
                                                <w:tc>
                                                  <w:tcPr>
                                                    <w:tcW w:w="757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57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14.1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5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miles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24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824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2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00:30:4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2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rip time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54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454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45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45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Car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285875" cy="14605"/>
                                  <wp:effectExtent l="0" t="0" r="0" b="0"/>
                                  <wp:wrapSquare wrapText="bothSides"/>
                                  <wp:docPr id="36" name="Frame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8587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628015" cy="628015"/>
                                                          <wp:effectExtent l="0" t="0" r="0" b="0"/>
                                                          <wp:docPr id="37" name="Image1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7" name="Image1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628015" cy="6280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1.2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28015" cy="628015"/>
                                                    <wp:effectExtent l="0" t="0" r="0" b="0"/>
                                                    <wp:docPr id="38" name="Image1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8" name="Image1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28015" cy="6280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our Far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3724910"/>
                                  <wp:effectExtent l="0" t="0" r="0" b="0"/>
                                  <wp:wrapSquare wrapText="bothSides"/>
                                  <wp:docPr id="39" name="Frame1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372491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75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0" name="Image16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0" name="Image16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1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509"/>
                                                      <w:gridCol w:w="340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5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rip Far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40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17.3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1" name="Image17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1" name="Image17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2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894"/>
                                                      <w:gridCol w:w="501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89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Subtotal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1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S$ 17.3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710"/>
                                                      <w:gridCol w:w="12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7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olls, Surcharges, and Fees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.7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gridSpan w:val="2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2" name="Image18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2" name="Image18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3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62"/>
                                                      <w:gridCol w:w="464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  <w:t>CHARGED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restart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9.1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00025" cy="142240"/>
                                                                <wp:effectExtent l="0" t="0" r="0" b="0"/>
                                                                <wp:docPr id="43" name="m_-1384367500321421719visa_icon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3" name="m_-1384367500321421719visa_icon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4"/>
                                                                        <a:srcRect l="-180" t="-252" r="-180" b="-252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00025" cy="14224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Personal •••• 693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continue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44" name="Image19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4" name="Image19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5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xida9128379-9568-421e-bee3-ec65ecc32b4c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pGvlI2ANUbXFfyEOgxta1RMV08299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93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75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5" name="Image16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5" name="Image16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6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509"/>
                                                <w:gridCol w:w="34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50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rip Far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17.38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6" name="Image17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6" name="Image17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894"/>
                                                <w:gridCol w:w="501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89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Subtota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1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US$ 17.38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710"/>
                                                <w:gridCol w:w="12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7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olls, Surcharges, and Fee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0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.7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gridSpan w:val="2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7" name="Image18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7" name="Image18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8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262"/>
                                                <w:gridCol w:w="464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  <w:t>CHARG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restart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60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  <w:t>US$ 19.1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00025" cy="142240"/>
                                                          <wp:effectExtent l="0" t="0" r="0" b="0"/>
                                                          <wp:docPr id="48" name="m_-1384367500321421719visa_icon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8" name="m_-1384367500321421719visa_icon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9"/>
                                                                  <a:srcRect l="-180" t="-252" r="-180" b="-2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" cy="1422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Personal •••• 69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continue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49" name="Image1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9" name="Image1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0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xida9128379-9568-421e-bee3-ec65ecc32b4c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pGvlI2ANUbXFfyEOgxta1RMV08299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tcBorders/>
                        <w:tcMar>
                          <w:top w:w="6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tcMar>
              <w:top w:w="9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642745"/>
                                  <wp:effectExtent l="0" t="0" r="0" b="0"/>
                                  <wp:wrapSquare wrapText="bothSides"/>
                                  <wp:docPr id="50" name="Frame1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6427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75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29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51" name="Frame1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3066415" cy="943610"/>
                                                          <wp:effectExtent l="0" t="0" r="0" b="0"/>
                                                          <wp:docPr id="52" name="Image2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2" name="Image2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066415" cy="94361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66415" cy="943610"/>
                                                    <wp:effectExtent l="0" t="0" r="0" b="0"/>
                                                    <wp:docPr id="53" name="Image2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3" name="Image2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66415" cy="94361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704850"/>
                                  <wp:effectExtent l="0" t="0" r="0" b="0"/>
                                  <wp:wrapSquare wrapText="bothSides"/>
                                  <wp:docPr id="54" name="Frame1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Invite your friends and family. Give friends free ride credit to try Uber. You'll get ₹50 off each of your next 3 rides when they start riding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45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  <w:t>Share code: pradeepv1568ue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55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Invite your friends and family. Give friends free ride credit to try Uber. You'll get ₹50 off each of your next 3 rides when they start riding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450" w:before="0" w:after="0"/>
                                                <w:rPr>
                                                  <w:rFonts w:ascii="Helvetica" w:hAnsi="Helvetica" w:eastAsia="Times New Roman" w:cs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  <w:t>Share code: pradeepv1568ue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90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00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00"/>
            </w:tblGrid>
            <w:tr>
              <w:trPr/>
              <w:tc>
                <w:tcPr>
                  <w:tcW w:w="1110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225" w:type="dxa"/>
                      <w:bottom w:w="0" w:type="dxa"/>
                      <w:right w:w="225" w:type="dxa"/>
                    </w:tblCellMar>
                  </w:tblPr>
                  <w:tblGrid>
                    <w:gridCol w:w="11100"/>
                  </w:tblGrid>
                  <w:tr>
                    <w:trPr/>
                    <w:tc>
                      <w:tcPr>
                        <w:tcW w:w="1110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50"/>
                        </w:tblGrid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222222"/>
                                  <w:sz w:val="19"/>
                                  <w:szCs w:val="19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222222"/>
                                  <w:sz w:val="19"/>
                                  <w:szCs w:val="19"/>
                                </w:rPr>
                                <w:drawing>
                                  <wp:inline distT="0" distB="0" distL="0" distR="0">
                                    <wp:extent cx="858520" cy="189230"/>
                                    <wp:effectExtent l="0" t="0" r="0" b="0"/>
                                    <wp:docPr id="55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3"/>
                                            <a:srcRect l="-21" t="-95" r="-21" b="-9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5852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tcMar>
                                <w:top w:w="600" w:type="dxa"/>
                              </w:tcMar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50"/>
                              </w:tblGrid>
                              <w:tr>
                                <w:trPr/>
                                <w:tc>
                                  <w:tcPr>
                                    <w:tcW w:w="10650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650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10650" w:type="dxa"/>
                                          <w:tcBorders/>
                                          <w:shd w:fill="BFBFB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58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1073150"/>
                                              <wp:effectExtent l="0" t="0" r="0" b="0"/>
                                              <wp:wrapSquare wrapText="bothSides"/>
                                              <wp:docPr id="56" name="Frame14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107315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84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59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516890"/>
                                              <wp:effectExtent l="0" t="0" r="0" b="0"/>
                                              <wp:wrapSquare wrapText="bothSides"/>
                                              <wp:docPr id="57" name="Frame15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51689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0" w:after="16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before="0" w:after="16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0"/>
                                                                    <w:szCs w:val="20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40.7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0" w:after="16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0" w:after="16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19"/>
                                        <w:szCs w:val="19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24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1905000" cy="737870"/>
                                              <wp:effectExtent l="0" t="0" r="0" b="0"/>
                                              <wp:wrapSquare wrapText="bothSides"/>
                                              <wp:docPr id="58" name="Frame16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905000" cy="73787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30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30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150pt;height:58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0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0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25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1905000" cy="181610"/>
                                              <wp:effectExtent l="0" t="0" r="0" b="0"/>
                                              <wp:wrapSquare wrapText="bothSides"/>
                                              <wp:docPr id="59" name="Frame17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905000" cy="18161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30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55"/>
                                                            <w:gridCol w:w="1260"/>
                                                            <w:gridCol w:w="118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5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255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25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25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napToGrid w:val="false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260" w:type="dxa"/>
                                                                <w:tcBorders/>
                                                                <w:tcMar>
                                                                  <w:left w:w="300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660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660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660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color w:val="1155CC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238125" cy="180975"/>
                                                                            <wp:effectExtent l="0" t="0" r="0" b="0"/>
                                                                            <wp:docPr id="60" name="m_-1384367500321421719cid_share_twitter" descr="">
                                                                              <a:hlinkClick xmlns:a="http://schemas.openxmlformats.org/drawingml/2006/main" r:id="rId55"/>
                                                                            </wp:docPr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60" name="m_-1384367500321421719cid_share_twitter" descr="">
                                                                                      <a:hlinkClick r:id="rId55"/>
                                                                                    </pic:cNvPr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54"/>
                                                                                    <a:srcRect l="-76" t="-100" r="-76" b="-100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238125" cy="180975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185" w:type="dxa"/>
                                                                <w:tcBorders/>
                                                                <w:tcMar>
                                                                  <w:left w:w="300" w:type="dxa"/>
                                                                </w:tcMar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585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585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585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spacing w:lineRule="auto" w:line="240" w:before="0" w:after="0"/>
                                                                        <w:rPr>
                                                                          <w:rFonts w:ascii="Arial" w:hAnsi="Arial" w:eastAsia="Times New Roman" w:cs="Arial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eastAsia="Times New Roman" w:cs="Arial" w:ascii="Arial" w:hAnsi="Arial"/>
                                                                          <w:color w:val="1155CC"/>
                                                                          <w:sz w:val="24"/>
                                                                          <w:szCs w:val="24"/>
                                                                        </w:rPr>
                                                                        <w:drawing>
                                                                          <wp:inline distT="0" distB="0" distL="0" distR="0">
                                                                            <wp:extent cx="189230" cy="180975"/>
                                                                            <wp:effectExtent l="0" t="0" r="0" b="0"/>
                                                                            <wp:docPr id="61" name="m_-1384367500321421719cid_share_email" descr="">
                                                                              <a:hlinkClick xmlns:a="http://schemas.openxmlformats.org/drawingml/2006/main" r:id="rId57"/>
                                                                            </wp:docPr>
                                                                            <wp:cNvGraphicFramePr>
                                                                              <a:graphicFrameLocks xmlns:a="http://schemas.openxmlformats.org/drawingml/2006/main" noChangeAspect="1"/>
                                                                            </wp:cNvGraphicFramePr>
                                                                            <a:graphic xmlns:a="http://schemas.openxmlformats.org/drawingml/2006/main">
                                                                              <a:graphicData uri="http://schemas.openxmlformats.org/drawingml/2006/picture"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61" name="m_-1384367500321421719cid_share_email" descr="">
                                                                                      <a:hlinkClick r:id="rId57"/>
                                                                                    </pic:cNvPr>
                                                                                    <pic:cNvPicPr>
                                                                                      <a:picLocks noChangeAspect="1" noChangeArrowheads="1"/>
                                                                                    </pic:cNvPicPr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56"/>
                                                                                    <a:srcRect l="-157" t="-199" r="-157" b="-199"/>
                                                                                    <a:stretch>
                                                                                      <a:fillRect/>
                                                                                    </a:stretch>
                                                                                  </pic:blipFill>
                                                                                  <pic:spPr bwMode="auto"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189230" cy="180975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</pic:spPr>
                                                                                </pic:pic>
                                                                              </a:graphicData>
                                                                            </a:graphic>
                                                                          </wp:inline>
                                                                        </w:drawing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150pt;height:14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30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55"/>
                                                      <w:gridCol w:w="1260"/>
                                                      <w:gridCol w:w="118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5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55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25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25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60" w:type="dxa"/>
                                                          <w:tcBorders/>
                                                          <w:tcMar>
                                                            <w:left w:w="30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660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6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6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color w:val="1155CC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238125" cy="180975"/>
                                                                      <wp:effectExtent l="0" t="0" r="0" b="0"/>
                                                                      <wp:docPr id="62" name="m_-1384367500321421719cid_share_twitter" descr="">
                                                                        <a:hlinkClick xmlns:a="http://schemas.openxmlformats.org/drawingml/2006/main" r:id="rId59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62" name="m_-1384367500321421719cid_share_twitter" descr="">
                                                                                <a:hlinkClick r:id="rId59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58"/>
                                                                              <a:srcRect l="-76" t="-100" r="-76" b="-100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238125" cy="18097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185" w:type="dxa"/>
                                                          <w:tcBorders/>
                                                          <w:tcMar>
                                                            <w:left w:w="30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85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8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8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color w:val="1155CC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189230" cy="180975"/>
                                                                      <wp:effectExtent l="0" t="0" r="0" b="0"/>
                                                                      <wp:docPr id="63" name="m_-1384367500321421719cid_share_email" descr="">
                                                                        <a:hlinkClick xmlns:a="http://schemas.openxmlformats.org/drawingml/2006/main" r:id="rId61"/>
                                                                      </wp:docPr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63" name="m_-1384367500321421719cid_share_email" descr="">
                                                                                <a:hlinkClick r:id="rId61"/>
                                                                              </pic:cNvPr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60"/>
                                                                              <a:srcRect l="-157" t="-199" r="-157" b="-199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89230" cy="18097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222222"/>
                                  <w:sz w:val="19"/>
                                  <w:szCs w:val="19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222222"/>
                                  <w:sz w:val="19"/>
                                  <w:szCs w:val="19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50"/>
                              </w:tblGrid>
                              <w:tr>
                                <w:trPr/>
                                <w:tc>
                                  <w:tcPr>
                                    <w:tcW w:w="106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4"/>
                                        <w:szCs w:val="24"/>
                                      </w:rPr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56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1375410"/>
                                              <wp:effectExtent l="0" t="0" r="0" b="0"/>
                                              <wp:wrapSquare wrapText="bothSides"/>
                                              <wp:docPr id="64" name="Frame18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137541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60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108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60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0" distR="28575" simplePos="0" locked="0" layoutInCell="1" allowOverlap="1" relativeHeight="57">
                                              <wp:simplePos x="0" y="0"/>
                                              <wp:positionH relativeFrom="column">
                                                <wp:align>left</wp:align>
                                              </wp:positionH>
                                              <wp:positionV relativeFrom="paragraph">
                                                <wp:posOffset>635</wp:posOffset>
                                              </wp:positionV>
                                              <wp:extent cx="3619500" cy="819150"/>
                                              <wp:effectExtent l="0" t="0" r="0" b="0"/>
                                              <wp:wrapSquare wrapText="bothSides"/>
                                              <wp:docPr id="65" name="Frame19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3619500" cy="819150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7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FFFFFF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FFFFFF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Need help?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ap Help in your app to </w:t>
                                                                </w:r>
                                                                <w:hyperlink r:id="rId62" w:tgtFrame="_blank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rFonts w:eastAsia="Times New Roman" w:cs="Helvetica" w:ascii="Helvetica" w:hAnsi="Helvetica"/>
                                                                      <w:color w:val="FFFFFF"/>
                                                                      <w:sz w:val="18"/>
                                                                      <w:szCs w:val="18"/>
                                                                      <w:u w:val="single"/>
                                                                    </w:rPr>
                                                                    <w:t>contact us</w:t>
                                                                  </w:r>
                                                                </w:hyperlink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 with questions about your trip.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7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9D9DA3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Leave something behind? </w:t>
                                                                </w:r>
                                                                <w:hyperlink r:id="rId63" w:tgtFrame="_blank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rFonts w:eastAsia="Times New Roman" w:cs="Helvetica" w:ascii="Helvetica" w:hAnsi="Helvetica"/>
                                                                      <w:color w:val="FFFFFF"/>
                                                                      <w:sz w:val="18"/>
                                                                      <w:szCs w:val="18"/>
                                                                      <w:u w:val="single"/>
                                                                    </w:rPr>
                                                                    <w:t>Track it down.</w:t>
                                                                  </w:r>
                                                                </w:hyperlink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285pt;height:64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7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FFFFFF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FFFFFF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Need help?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ap Help in your app to </w:t>
                                                          </w:r>
                                                          <w:hyperlink r:id="rId64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FFFFFF"/>
                                                                <w:sz w:val="18"/>
                                                                <w:szCs w:val="18"/>
                                                                <w:u w:val="single"/>
                                                              </w:rPr>
                                                              <w:t>contact us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 with questions about your trip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7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9D9DA3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Leave something behind? </w:t>
                                                          </w:r>
                                                          <w:hyperlink r:id="rId65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Helvetica" w:ascii="Helvetica" w:hAnsi="Helvetica"/>
                                                                <w:color w:val="FFFFFF"/>
                                                                <w:sz w:val="18"/>
                                                                <w:szCs w:val="18"/>
                                                                <w:u w:val="single"/>
                                                              </w:rPr>
                                                              <w:t>Track it down.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222222"/>
                                  <w:sz w:val="19"/>
                                  <w:szCs w:val="19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222222"/>
                                  <w:sz w:val="19"/>
                                  <w:szCs w:val="19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50" w:type="dxa"/>
                              <w:tcBorders/>
                              <w:shd w:fill="00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222222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222222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ber Receipt 27th</w:t>
      </w:r>
      <w:r>
        <w:rPr>
          <w:vertAlign w:val="superscript"/>
        </w:rPr>
        <w:t xml:space="preserve"> </w:t>
      </w:r>
      <w:r>
        <w:rPr/>
        <w:t xml:space="preserve">Jan 2017 </w:t>
      </w:r>
    </w:p>
    <w:p>
      <w:pPr>
        <w:pStyle w:val="Normal"/>
        <w:rPr/>
      </w:pPr>
      <w:r>
        <w:rPr/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shd w:fill="F8F8F9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1"/>
              <w:gridCol w:w="3489"/>
            </w:tblGrid>
            <w:tr>
              <w:trPr/>
              <w:tc>
                <w:tcPr>
                  <w:tcW w:w="7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1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913130" cy="685800"/>
                              <wp:effectExtent l="0" t="0" r="0" b="0"/>
                              <wp:docPr id="66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39" t="-52" r="-39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3130" cy="685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445895"/>
                                  <wp:effectExtent l="0" t="0" r="0" b="0"/>
                                  <wp:wrapSquare wrapText="bothSides"/>
                                  <wp:docPr id="67" name="Frame2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44589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30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6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  <w:t>US$ 11.18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Thanks for choosing Uber, Pradeep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January 27, 2017 | 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68" name="Image23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68" name="Image23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6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13.8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1.1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hanks for choosing Uber, Pradeep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January 27, 2017 | 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shd w:fill="BFBFB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"/>
                                                        <w:szCs w:val="2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7620" cy="7620"/>
                                                          <wp:effectExtent l="0" t="0" r="0" b="0"/>
                                                          <wp:docPr id="69" name="Image2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9" name="Image2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8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7620" cy="76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372235"/>
                                  <wp:effectExtent l="0" t="0" r="0" b="0"/>
                                  <wp:wrapSquare wrapText="bothSides"/>
                                  <wp:docPr id="70" name="Frame2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372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225" w:type="dxa"/>
                                                  <w:bottom w:w="60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08.0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225" w:type="dxa"/>
                                            <w:bottom w:w="60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544185" cy="609600"/>
                                  <wp:effectExtent l="0" t="0" r="0" b="0"/>
                                  <wp:wrapSquare wrapText="bothSides"/>
                                  <wp:docPr id="71" name="Frame2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544185" cy="609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9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4"/>
                                                <w:gridCol w:w="31"/>
                                                <w:gridCol w:w="75"/>
                                                <w:gridCol w:w="150"/>
                                                <w:gridCol w:w="84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2" name="Image2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2" name="Image2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9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  <w:shd w:fill="CDCDD3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73" name="Image2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3" name="Image2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0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4" name="Image2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4" name="Image2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1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tcMar>
                                                      <w:bottom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11:11a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401-451 Florida St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5" name="Image2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5" name="Image2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2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2720"/>
                                                          <wp:effectExtent l="0" t="0" r="0" b="0"/>
                                                          <wp:docPr id="76" name="Image2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6" name="Image2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3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6355" cy="172720"/>
                                                          <wp:effectExtent l="0" t="0" r="0" b="0"/>
                                                          <wp:docPr id="77" name="Image2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7" name="Image2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4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6355" cy="1727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4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11:22a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C E Woolman Dr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98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6.55pt;height:4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4"/>
                                          <w:gridCol w:w="31"/>
                                          <w:gridCol w:w="75"/>
                                          <w:gridCol w:w="150"/>
                                          <w:gridCol w:w="84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78" name="Image2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8" name="Image2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5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  <w:shd w:fill="CDCDD3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79" name="Image2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9" name="Image2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6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80" name="Image2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0" name="Image2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7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tcMar>
                                                <w:bottom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11:11a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401-451 Florida St, Baton Rouge, L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81" name="Image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1" name="Image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8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2720"/>
                                                    <wp:effectExtent l="0" t="0" r="0" b="0"/>
                                                    <wp:docPr id="82" name="Image2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2" name="Image2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9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6355" cy="172720"/>
                                                    <wp:effectExtent l="0" t="0" r="0" b="0"/>
                                                    <wp:docPr id="83" name="Image2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3" name="Image2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0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6355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11:22a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C E Woolman Dr, Baton Rouge, L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2750185"/>
                                  <wp:effectExtent l="0" t="0" r="0" b="0"/>
                                  <wp:wrapSquare wrapText="bothSides"/>
                                  <wp:docPr id="84" name="Frame2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27501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85" name="Image30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85" name="Image30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81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60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150" w:type="dxa"/>
                                                              <w:left w:w="225" w:type="dxa"/>
                                                              <w:bottom w:w="15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FFFFF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16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86" name="Image30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86" name="Image30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2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6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0" w:type="dxa"/>
                                                        <w:left w:w="225" w:type="dxa"/>
                                                        <w:bottom w:w="15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7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315085"/>
                                  <wp:effectExtent l="0" t="0" r="0" b="0"/>
                                  <wp:wrapSquare wrapText="bothSides"/>
                                  <wp:docPr id="87" name="Frame2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3150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03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72100" cy="209550"/>
                                  <wp:effectExtent l="0" t="0" r="0" b="0"/>
                                  <wp:wrapSquare wrapText="bothSides"/>
                                  <wp:docPr id="88" name="Frame2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72100" cy="209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360"/>
                                                <w:gridCol w:w="21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ate Your Driv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0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60" w:type="dxa"/>
                                                        <w:bottom w:w="0" w:type="dxa"/>
                                                        <w:right w:w="6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89" name="Image32" descr="">
                                                                  <a:hlinkClick xmlns:a="http://schemas.openxmlformats.org/drawingml/2006/main" r:id="rId84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89" name="Image32" descr="">
                                                                          <a:hlinkClick r:id="rId84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3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0" name="Image33" descr="">
                                                                  <a:hlinkClick xmlns:a="http://schemas.openxmlformats.org/drawingml/2006/main" r:id="rId86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0" name="Image33" descr="">
                                                                          <a:hlinkClick r:id="rId86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5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1" name="Image34" descr="">
                                                                  <a:hlinkClick xmlns:a="http://schemas.openxmlformats.org/drawingml/2006/main" r:id="rId88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1" name="Image34" descr="">
                                                                          <a:hlinkClick r:id="rId88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7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2" name="Image35" descr="">
                                                                  <a:hlinkClick xmlns:a="http://schemas.openxmlformats.org/drawingml/2006/main" r:id="rId90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2" name="Image35" descr="">
                                                                          <a:hlinkClick r:id="rId90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9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3035"/>
                                                                <wp:effectExtent l="0" t="0" r="0" b="0"/>
                                                                <wp:docPr id="93" name="Image36" descr="">
                                                                  <a:hlinkClick xmlns:a="http://schemas.openxmlformats.org/drawingml/2006/main" r:id="rId92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3" name="Image36" descr="">
                                                                          <a:hlinkClick r:id="rId92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1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303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3pt;height:16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60"/>
                                          <w:gridCol w:w="21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Rate Your Driv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60" w:type="dxa"/>
                                                  <w:bottom w:w="0" w:type="dxa"/>
                                                  <w:right w:w="60" w:type="dxa"/>
                                                </w:tblCellMar>
                                              </w:tblPr>
                                              <w:tblGrid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4" name="Image32" descr="">
                                                            <a:hlinkClick xmlns:a="http://schemas.openxmlformats.org/drawingml/2006/main" r:id="rId94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4" name="Image32" descr="">
                                                                    <a:hlinkClick r:id="rId94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3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5" name="Image33" descr="">
                                                            <a:hlinkClick xmlns:a="http://schemas.openxmlformats.org/drawingml/2006/main" r:id="rId96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5" name="Image33" descr="">
                                                                    <a:hlinkClick r:id="rId96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5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6" name="Image34" descr="">
                                                            <a:hlinkClick xmlns:a="http://schemas.openxmlformats.org/drawingml/2006/main" r:id="rId98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6" name="Image34" descr="">
                                                                    <a:hlinkClick r:id="rId98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7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7" name="Image35" descr="">
                                                            <a:hlinkClick xmlns:a="http://schemas.openxmlformats.org/drawingml/2006/main" r:id="rId100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7" name="Image35" descr="">
                                                                    <a:hlinkClick r:id="rId100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9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3035"/>
                                                          <wp:effectExtent l="0" t="0" r="0" b="0"/>
                                                          <wp:docPr id="98" name="Image36" descr="">
                                                            <a:hlinkClick xmlns:a="http://schemas.openxmlformats.org/drawingml/2006/main" r:id="rId102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8" name="Image36" descr="">
                                                                    <a:hlinkClick r:id="rId102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1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303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7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99" name="Frame2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7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19375" cy="743585"/>
                                  <wp:effectExtent l="0" t="0" r="0" b="0"/>
                                  <wp:wrapSquare wrapText="bothSides"/>
                                  <wp:docPr id="100" name="Frame2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19375" cy="7435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41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6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You rode with Pamel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9"/>
                                                      <w:gridCol w:w="30"/>
                                                      <w:gridCol w:w="1895"/>
                                                      <w:gridCol w:w="30"/>
                                                      <w:gridCol w:w="1511"/>
                                                    </w:tblGrid>
                                                    <w:tr>
                                                      <w:trPr>
                                                        <w:trHeight w:val="7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29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7.14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miles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89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00:10:41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rip time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51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Car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6.25pt;height:58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1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6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You rode with Pamel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29"/>
                                                <w:gridCol w:w="30"/>
                                                <w:gridCol w:w="1895"/>
                                                <w:gridCol w:w="30"/>
                                                <w:gridCol w:w="1511"/>
                                              </w:tblGrid>
                                              <w:tr>
                                                <w:trPr>
                                                  <w:trHeight w:val="750" w:hRule="atLeast"/>
                                                </w:trPr>
                                                <w:tc>
                                                  <w:tcPr>
                                                    <w:tcW w:w="629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9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7.14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miles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9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89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00:10:41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rip time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1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51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Car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285875" cy="14605"/>
                                  <wp:effectExtent l="0" t="0" r="0" b="0"/>
                                  <wp:wrapSquare wrapText="bothSides"/>
                                  <wp:docPr id="101" name="Frame2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8587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628015" cy="628015"/>
                                                          <wp:effectExtent l="0" t="0" r="0" b="0"/>
                                                          <wp:docPr id="102" name="Image3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2" name="Image3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628015" cy="62801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1.2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28015" cy="628015"/>
                                                    <wp:effectExtent l="0" t="0" r="0" b="0"/>
                                                    <wp:docPr id="103" name="Image3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3" name="Image3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28015" cy="6280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our Far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3724910"/>
                                  <wp:effectExtent l="0" t="0" r="0" b="0"/>
                                  <wp:wrapSquare wrapText="bothSides"/>
                                  <wp:docPr id="104" name="Frame2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372491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75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5" name="Image37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5" name="Image37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05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020"/>
                                                      <w:gridCol w:w="289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0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rip Far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289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9.4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6" name="Image38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6" name="Image38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06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171"/>
                                                      <w:gridCol w:w="4739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17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Subtotal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73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S$ 9.4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710"/>
                                                      <w:gridCol w:w="12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7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olls, Surcharges, and Fees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.7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gridSpan w:val="2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7" name="Image39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7" name="Image39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07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62"/>
                                                      <w:gridCol w:w="464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  <w:t>CHARGED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restart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1.1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62" w:type="dxa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00025" cy="142240"/>
                                                                <wp:effectExtent l="0" t="0" r="0" b="0"/>
                                                                <wp:docPr id="108" name="m_-2558777600202028947visa_icon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08" name="m_-2558777600202028947visa_icon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08"/>
                                                                        <a:srcRect l="-180" t="-252" r="-180" b="-252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00025" cy="14224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Personal •••• 693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48" w:type="dxa"/>
                                                          <w:vMerge w:val="continue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7620" cy="7620"/>
                                                                      <wp:effectExtent l="0" t="0" r="0" b="0"/>
                                                                      <wp:docPr id="109" name="Image40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109" name="Image40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09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620" cy="76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xidf5bcd177-a1ec-4c19-ba2c-ab84c6fd0c39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pGvlI2ANUbXFfyEOgxta1RMV08299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93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75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0" name="Image37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0" name="Image37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0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020"/>
                                                <w:gridCol w:w="28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0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rip Far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89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9.4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1" name="Image38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1" name="Image38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1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171"/>
                                                <w:gridCol w:w="473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7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Subtota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73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US$ 9.4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710"/>
                                                <w:gridCol w:w="12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7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olls, Surcharges, and Fee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0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.7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gridSpan w:val="2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2" name="Image3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2" name="Image3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2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262"/>
                                                <w:gridCol w:w="464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  <w:t>CHARG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restart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60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  <w:t>US$ 11.1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62" w:type="dxa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00025" cy="142240"/>
                                                          <wp:effectExtent l="0" t="0" r="0" b="0"/>
                                                          <wp:docPr id="113" name="m_-2558777600202028947visa_icon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3" name="m_-2558777600202028947visa_icon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3"/>
                                                                  <a:srcRect l="-180" t="-252" r="-180" b="-2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" cy="1422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Personal •••• 69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48" w:type="dxa"/>
                                                    <w:vMerge w:val="continue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7620" cy="7620"/>
                                                                <wp:effectExtent l="0" t="0" r="0" b="0"/>
                                                                <wp:docPr id="114" name="Image40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4" name="Image40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4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7620" cy="76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xidf5bcd177-a1ec-4c19-ba2c-ab84c6fd0c39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pGvlI2ANUbXFfyEOgxta1RMV08299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tcBorders/>
                        <w:tcMar>
                          <w:top w:w="6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  <w:tr>
        <w:trPr/>
        <w:tc>
          <w:tcPr>
            <w:tcW w:w="9360" w:type="dxa"/>
            <w:tcBorders/>
            <w:shd w:fill="F8F8F9" w:val="clear"/>
            <w:tcMar>
              <w:top w:w="9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642745"/>
                                  <wp:effectExtent l="0" t="0" r="0" b="0"/>
                                  <wp:wrapSquare wrapText="bothSides"/>
                                  <wp:docPr id="115" name="Frame3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6427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75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29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116" name="Frame3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3066415" cy="943610"/>
                                                          <wp:effectExtent l="0" t="0" r="0" b="0"/>
                                                          <wp:docPr id="117" name="Image4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7" name="Image4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066415" cy="94361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66415" cy="943610"/>
                                                    <wp:effectExtent l="0" t="0" r="0" b="0"/>
                                                    <wp:docPr id="118" name="Image4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18" name="Image4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66415" cy="94361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704850"/>
                                  <wp:effectExtent l="0" t="0" r="0" b="0"/>
                                  <wp:wrapSquare wrapText="bothSides"/>
                                  <wp:docPr id="119" name="Frame3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Invite your friends and family. Give friends free ride credit to try Uber. You'll get ₹50 off each of your next 3 rides when they start riding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45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  <w:t>Share code: pradeepv1568ue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55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Invite your friends and family. Give friends free ride credit to try Uber. You'll get ₹50 off each of your next 3 rides when they start riding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450" w:before="0" w:after="0"/>
                                                <w:rPr>
                                                  <w:rFonts w:ascii="Helvetica" w:hAnsi="Helvetica" w:eastAsia="Times New Roman" w:cs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  <w:t>Share code: pradeepv1568ue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M4881445608541995577ridetime">
    <w:name w:val="m_4881445608541995577ridetime"/>
    <w:qFormat/>
    <w:rPr/>
  </w:style>
  <w:style w:type="character" w:styleId="Aqj">
    <w:name w:val="aqj"/>
    <w:qFormat/>
    <w:rPr/>
  </w:style>
  <w:style w:type="character" w:styleId="M4881445608541995577ccnumbers">
    <w:name w:val="m_4881445608541995577ccnumbers"/>
    <w:qFormat/>
    <w:rPr/>
  </w:style>
  <w:style w:type="character" w:styleId="M1971036417971007249ridetime">
    <w:name w:val="m_1971036417971007249ridetime"/>
    <w:qFormat/>
    <w:rPr/>
  </w:style>
  <w:style w:type="character" w:styleId="M1971036417971007249ccnumbers">
    <w:name w:val="m_1971036417971007249ccnumbers"/>
    <w:qFormat/>
    <w:rPr/>
  </w:style>
  <w:style w:type="character" w:styleId="M1384367500321421719ridetime">
    <w:name w:val="m_-1384367500321421719ridetime"/>
    <w:qFormat/>
    <w:rPr/>
  </w:style>
  <w:style w:type="character" w:styleId="InternetLink">
    <w:name w:val="Hyperlink"/>
    <w:rPr>
      <w:color w:val="0000FF"/>
      <w:u w:val="single"/>
    </w:rPr>
  </w:style>
  <w:style w:type="character" w:styleId="M1384367500321421719ccnumbers">
    <w:name w:val="m_-1384367500321421719ccnumbers"/>
    <w:qFormat/>
    <w:rPr/>
  </w:style>
  <w:style w:type="character" w:styleId="M2558777600202028947ridetime">
    <w:name w:val="m_-2558777600202028947ridetime"/>
    <w:qFormat/>
    <w:rPr/>
  </w:style>
  <w:style w:type="character" w:styleId="M2558777600202028947ccnumbers">
    <w:name w:val="m_-2558777600202028947ccnumb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9.png"/><Relationship Id="rId20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LSSND-2BqWd7HRIjfIqT2bcY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GYKhhV8IFHBrcgcAwijPIfD0JzIEKOt9VTj8Ic7zsy6fsoXpDri9Y-2BKTB7OaXVCHK7FbhB4VtRBGeCx5EVSymgOlVd81Wwc9B8W-2FqCZ686P4o5UcmgNph19oe7D8u-2BPwDltEeyvRY-2FEXLqZZtEEv67lUN0CBieyyNJgt7fr8k-2FHIpY3PbeXQ8EB0Rhv7mhGEA-3D-3D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AZptZjJj24aEQ8CeK5PRuI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MY5-2BHuKJtuQaDicyCmz0KxZzY-2BlO2HQIXB13MMJ2-2BpFHDwKHrnncaUpBO08wOr3UJBbgAHm8irHTmVUk0CZc-2FNzitcqCyOztQ2pPfkWkaDy0Wb1ZTQzKmrDjDh3HaVG2gm40I77OWD7iH8SXQrSOQKvG4otS-2Fd-2B4ZXNZUkEmSyHvxEXcXZHNVOJNSodSi0Cww-3D-3D" TargetMode="External"/><Relationship Id="rId23" Type="http://schemas.openxmlformats.org/officeDocument/2006/relationships/image" Target="media/image9.png"/><Relationship Id="rId24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CdZHuFx3-2F0su-2FxRZBeAnbk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NV7EweJgxpad0-2F9CVBwpu0v-2Fa6-2FGDvrjEW49hmzQ64X0d2u0mTRbCiyAFERTRhgxmj4hFsUXb-2F7qVXB3Pgu-2FsasUmPNerwpuPQ-2FdqP7yqgBLXYfwqtVyckdgi3STOthl19x1YiwzFSAykeYXsMaqhYfUAJnsmBnA5b3qXSmzRCWDJwlR59qJCMXvCyFn7yg4w-3D-3D" TargetMode="External"/><Relationship Id="rId25" Type="http://schemas.openxmlformats.org/officeDocument/2006/relationships/image" Target="media/image9.png"/><Relationship Id="rId26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PG2MKaziY4HNuf4x6W1Gik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M7yVDXOYreq8DT1kMtXmmcTNionqk4LADOCv5IRji3mQ6dUCwwqQNZYkrrugBQ0Cwlcyf6d4XvdFvdqRMjJCgq1K9oqeJj9Hi6e0bZ7qemjUpOAxofFHfc0h98dl6eAsJ2yJmBmmlDDsPx4TCVCH7vKBNNToZsZks3A-2Fa1a-2FrPYa-2BC0UrnLbKXskb8uCSSrEA-3D-3D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G1Z8U5U1B0-2BVAuR9wEYKPA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GQoo8PSkA1SSrL9lpTzZT0DHefKHGmBJAdo-2B6y4-2B7b3GEuWfm-2FQkKD3kFVi8BFOqxe-2BmV7aNPQnRc0WjekfYGf1-2BqUvBTTsG4ZqDoMlIiIktXtyGsQCsz-2FbS0F0IkRlswI1X-2FNhvY2z1rif2uYvbWmxgIUQHFFxV2q3o3KM-2FP12yPbKzfX1SKP-2B60XKira60A-3D-3D" TargetMode="External"/><Relationship Id="rId29" Type="http://schemas.openxmlformats.org/officeDocument/2006/relationships/image" Target="media/image9.png"/><Relationship Id="rId30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LSSND-2BqWd7HRIjfIqT2bcY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GYKhhV8IFHBrcgcAwijPIfD0JzIEKOt9VTj8Ic7zsy6fsoXpDri9Y-2BKTB7OaXVCHK7FbhB4VtRBGeCx5EVSymgOlVd81Wwc9B8W-2FqCZ686P4o5UcmgNph19oe7D8u-2BPwDltEeyvRY-2FEXLqZZtEEv67lUN0CBieyyNJgt7fr8k-2FHIpY3PbeXQ8EB0Rhv7mhGEA-3D-3D" TargetMode="External"/><Relationship Id="rId31" Type="http://schemas.openxmlformats.org/officeDocument/2006/relationships/image" Target="media/image9.png"/><Relationship Id="rId32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AZptZjJj24aEQ8CeK5PRuI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MY5-2BHuKJtuQaDicyCmz0KxZzY-2BlO2HQIXB13MMJ2-2BpFHDwKHrnncaUpBO08wOr3UJBbgAHm8irHTmVUk0CZc-2FNzitcqCyOztQ2pPfkWkaDy0Wb1ZTQzKmrDjDh3HaVG2gm40I77OWD7iH8SXQrSOQKvG4otS-2Fd-2B4ZXNZUkEmSyHvxEXcXZHNVOJNSodSi0Cww-3D-3D" TargetMode="External"/><Relationship Id="rId33" Type="http://schemas.openxmlformats.org/officeDocument/2006/relationships/image" Target="media/image9.png"/><Relationship Id="rId34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CdZHuFx3-2F0su-2FxRZBeAnbk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NV7EweJgxpad0-2F9CVBwpu0v-2Fa6-2FGDvrjEW49hmzQ64X0d2u0mTRbCiyAFERTRhgxmj4hFsUXb-2F7qVXB3Pgu-2FsasUmPNerwpuPQ-2FdqP7yqgBLXYfwqtVyckdgi3STOthl19x1YiwzFSAykeYXsMaqhYfUAJnsmBnA5b3qXSmzRCWDJwlR59qJCMXvCyFn7yg4w-3D-3D" TargetMode="External"/><Relationship Id="rId35" Type="http://schemas.openxmlformats.org/officeDocument/2006/relationships/image" Target="media/image9.png"/><Relationship Id="rId36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PG2MKaziY4HNuf4x6W1Gik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M7yVDXOYreq8DT1kMtXmmcTNionqk4LADOCv5IRji3mQ6dUCwwqQNZYkrrugBQ0Cwlcyf6d4XvdFvdqRMjJCgq1K9oqeJj9Hi6e0bZ7qemjUpOAxofFHfc0h98dl6eAsJ2yJmBmmlDDsPx4TCVCH7vKBNNToZsZks3A-2Fa1a-2FrPYa-2BC0UrnLbKXskb8uCSSrEA-3D-3D" TargetMode="External"/><Relationship Id="rId37" Type="http://schemas.openxmlformats.org/officeDocument/2006/relationships/image" Target="media/image9.png"/><Relationship Id="rId38" Type="http://schemas.openxmlformats.org/officeDocument/2006/relationships/hyperlink" Target="https://email.uber.com/wf/click?upn=E5Fht-2Bzc2SrMWnjw-2Brx3-2BODA-2FCWoVln5hONw2cjtUe85lQoen0XOUdcjv8t7eEe4Ua8YMYMAdzS6w7TIpIQBrnTQHGsJNHSOuJ7cazTcGG5hg1qG-2BmGUW2bHVU-2F4tmtqigXzHoYXR46uugoR15b9KMqK-2B2R7Ti68dwNlfqr0AwS9Zyew-2B5KDPNFDQe6Ns9j5iyALRRAkvF67ScpyCVjh4G1Z8U5U1B0-2BVAuR9wEYKPA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GQoo8PSkA1SSrL9lpTzZT0DHefKHGmBJAdo-2B6y4-2B7b3GEuWfm-2FQkKD3kFVi8BFOqxe-2BmV7aNPQnRc0WjekfYGf1-2BqUvBTTsG4ZqDoMlIiIktXtyGsQCsz-2FbS0F0IkRlswI1X-2FNhvY2z1rif2uYvbWmxgIUQHFFxV2q3o3KM-2FP12yPbKzfX1SKP-2B60XKira60A-3D-3D" TargetMode="External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1.png"/><Relationship Id="rId50" Type="http://schemas.openxmlformats.org/officeDocument/2006/relationships/image" Target="media/image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hyperlink" Target="https://email.uber.com/wf/click?upn=zGdTI6oMWm9R1S3upgsC6JUrV-2B63GQ3U4egqqvHGkHtmiVuu1yfG2a7WAzT-2BI27iiH17-2BCc0Yrmq6OIrEzM0hvoPt3Jk15fYmdKJWagOhLFYa7FoN0tdTD7EP4iVzT-2Bc-2FTb1eF-2Bkr-2BwJtPQ1T9a64tOXmM-2B2DOQ5jNDfEL2Tv3z4fiSuTEQWBRZGi6u1TypSYu-2BGpjJvSEQWXt7erJF-2F6ddfw0ekHB652VZyaa6udMZdqZnCMSbLawFBgDC-2FCWdBtSQQ2DlHwV80wIJOlSchtw-3D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ICy22CmG0ZYz9eLizsUqeQAHU3aQiLAoJjMALiiD15OKcnA1zmCUTMp7IzCtdZX-2BeRVTJSqafbrKVuzzmGwihrT-2BHUYTNutFDAGyJIAZ-2FikwGZjxb77aNQUAggZDi74JxfV3E6myCL3bB4wVPAlI9DAfYj8T2dv6PqtOhJlXsoXOYo9EGLdtAzHDbI80WsDUw-3D-3D" TargetMode="External"/><Relationship Id="rId56" Type="http://schemas.openxmlformats.org/officeDocument/2006/relationships/image" Target="media/image15.png"/><Relationship Id="rId57" Type="http://schemas.openxmlformats.org/officeDocument/2006/relationships/hyperlink" Target="mailto:?subject=Here%27s+&#8377;50+off+each+of+your+first+3+Uber+rides&amp;body=I%27m+giving+you+&#8377;50+off+each+of+your+first+3+Uber+rides.+To+accept,+use+code+%27pradeepv1568ue%27+to+sign+up.+Enjoy!+Details:+https://www.uber.com/invite/pradeepv1568ue" TargetMode="External"/><Relationship Id="rId58" Type="http://schemas.openxmlformats.org/officeDocument/2006/relationships/image" Target="media/image14.png"/><Relationship Id="rId59" Type="http://schemas.openxmlformats.org/officeDocument/2006/relationships/hyperlink" Target="https://email.uber.com/wf/click?upn=zGdTI6oMWm9R1S3upgsC6JUrV-2B63GQ3U4egqqvHGkHtmiVuu1yfG2a7WAzT-2BI27iiH17-2BCc0Yrmq6OIrEzM0hvoPt3Jk15fYmdKJWagOhLFYa7FoN0tdTD7EP4iVzT-2Bc-2FTb1eF-2Bkr-2BwJtPQ1T9a64tOXmM-2B2DOQ5jNDfEL2Tv3z4fiSuTEQWBRZGi6u1TypSYu-2BGpjJvSEQWXt7erJF-2F6ddfw0ekHB652VZyaa6udMZdqZnCMSbLawFBgDC-2FCWdBtSQQ2DlHwV80wIJOlSchtw-3D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ICy22CmG0ZYz9eLizsUqeQAHU3aQiLAoJjMALiiD15OKcnA1zmCUTMp7IzCtdZX-2BeRVTJSqafbrKVuzzmGwihrT-2BHUYTNutFDAGyJIAZ-2FikwGZjxb77aNQUAggZDi74JxfV3E6myCL3bB4wVPAlI9DAfYj8T2dv6PqtOhJlXsoXOYo9EGLdtAzHDbI80WsDUw-3D-3D" TargetMode="External"/><Relationship Id="rId60" Type="http://schemas.openxmlformats.org/officeDocument/2006/relationships/image" Target="media/image15.png"/><Relationship Id="rId61" Type="http://schemas.openxmlformats.org/officeDocument/2006/relationships/hyperlink" Target="mailto:?subject=Here%27s+&#8377;50+off+each+of+your+first+3+Uber+rides&amp;body=I%27m+giving+you+&#8377;50+off+each+of+your+first+3+Uber+rides.+To+accept,+use+code+%27pradeepv1568ue%27+to+sign+up.+Enjoy!+Details:+https://www.uber.com/invite/pradeepv1568ue" TargetMode="External"/><Relationship Id="rId62" Type="http://schemas.openxmlformats.org/officeDocument/2006/relationships/hyperlink" Target="https://email.uber.com/wf/click?upn=ITf-2BUi9bO5sUhPgUfzyAxmHd0Ofxffga-2FDItbItpgC4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Os8xFEkVYnTSTVHjEXU3efYdRsj4MCf3zxpd6AG-2Fli5mfPfcn5uUsdZX6mvlk3QS1PZWC7i97MAIfOMcZZwEnpwrLn5CSeahW9JYTO0hvwC9gYJ5kHSokLcKm42B4vPgizEyl-2BOmnsnDsFUZH5-2BhXHFK2pFLuud0O2DyhB7XN5Mc3ks3KD771BUQOKFI15GIg-3D-3D" TargetMode="External"/><Relationship Id="rId63" Type="http://schemas.openxmlformats.org/officeDocument/2006/relationships/hyperlink" Target="https://email.uber.com/wf/click?upn=E5Fht-2Bzc2SrMWnjw-2Brx3-2BDcqdpWOGyGqCNkFSSazGG7a9zwJlcS0D9SnKsWKQk8M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MavIyu4kCeYzxDrhmohhQ0xuFzicQafrEnL2uM-2FoM3FR8lREFTOZJ8A0WTbDO2FTkcrG21g-2FoRwGnQCaJj4dSylC6RLK2XW0160VOKdHiusfoMRXfPvHuizTiDeUGMAjAr5dn-2ByXz2SmBRyPzSfNO-2FvdukcNMOJiB3O5XfAzi6kIm5JL1ZxLLfF68IUsl1n0A-3D-3D" TargetMode="External"/><Relationship Id="rId64" Type="http://schemas.openxmlformats.org/officeDocument/2006/relationships/hyperlink" Target="https://email.uber.com/wf/click?upn=ITf-2BUi9bO5sUhPgUfzyAxmHd0Ofxffga-2FDItbItpgC4-3D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Os8xFEkVYnTSTVHjEXU3efYdRsj4MCf3zxpd6AG-2Fli5mfPfcn5uUsdZX6mvlk3QS1PZWC7i97MAIfOMcZZwEnpwrLn5CSeahW9JYTO0hvwC9gYJ5kHSokLcKm42B4vPgizEyl-2BOmnsnDsFUZH5-2BhXHFK2pFLuud0O2DyhB7XN5Mc3ks3KD771BUQOKFI15GIg-3D-3D" TargetMode="External"/><Relationship Id="rId65" Type="http://schemas.openxmlformats.org/officeDocument/2006/relationships/hyperlink" Target="https://email.uber.com/wf/click?upn=E5Fht-2Bzc2SrMWnjw-2Brx3-2BDcqdpWOGyGqCNkFSSazGG7a9zwJlcS0D9SnKsWKQk8M_abCb0Ghh08szv7o5Z5mWcI97lq1d027j63mNvsc1uwZwYdf-2FYVJNWhySmxpXpMZGGiRiCkpOrrW3qdZlj1jjV7L4YhxVQWY31E9UjlnrkVlB-2FEgVfaz9yWFTLYMLEIboBr2IOuVyU-2BkVzy5RqDqTnXRK38kZRQ1UDTgwRQ5Zr2IJM2qnN0tamxpzeir9lQ2Nk5-2Fd5HCsHVSEJtxfIezW92n-2F0eI6V3olYTlkJroSDiZfYJrF2uLuAy5dE9JkGAS8a1tRXtkx6IgWMTU-2FqV7kXP767vPr0R0e2ydVZcCAp9dET-2FswZOj5QhrZxTXEzuLXMxJ-2BThnsl2on4XGDkZ-2FymZ3i7mjePhkkcEpNROWU2-2F5szuoBzLPcA-2FzQaLlYXG5-2FfQfQAk-2BDp-2FH9BGlad3B5THv7RBHDLU0NfHQ86hgiB5-2BH5qAWoGqneE6g-2BQhn6RCftVlEZHlmAlD3zWRM1bx-2B6MavIyu4kCeYzxDrhmohhQ0xuFzicQafrEnL2uM-2FoM3FR8lREFTOZJ8A0WTbDO2FTkcrG21g-2FoRwGnQCaJj4dSylC6RLK2XW0160VOKdHiusfoMRXfPvHuizTiDeUGMAjAr5dn-2ByXz2SmBRyPzSfNO-2FvdukcNMOJiB3O5XfAzi6kIm5JL1ZxLLfF68IUsl1n0A-3D-3D" TargetMode="External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9.png"/><Relationship Id="rId84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24byCHfY-2FJj4XhnoPWFOTA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v1ReL-2BjvQe4eLx-2FmTsOLrtTgs099sjeUfs5wpJFgQ6bz6mGGjuPBxMA8w0LCh7ikp9X3UFOkjRuRC4Uk7uXg9nNw8CNmg2QvjUoD-2FbfAhtdGKMqyBzakEE6tYpNMDR-2Bnf9VUyD6DoMopFkubevEzncQiyzSgZuIBibkR0I-2B4se-2FOynI2md7sDv2L5ubMFDAaQ-3D-3D" TargetMode="External"/><Relationship Id="rId85" Type="http://schemas.openxmlformats.org/officeDocument/2006/relationships/image" Target="media/image9.png"/><Relationship Id="rId86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ytU2c1288UyYwNLyrmMi4Y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owI4-2BlT6PEqw2j61-2BVXUDEllyoxwSRKD-2BWTIIJZlrGb4bziHD5kjzkAIa5gHZz-2BVbyczKBF5A6wsxo1alIZJDT76ts71s9eN-2FD4xV4Y2RC67B3eHS7uCkYqpPNO15JBIJWcc2e0bU523Pl-2Fvg6ox8cQu7lP7KZsgHEPDYBzQXbs5Q23gjipbe9ejc-2BSvCS-2FkA-3D-3D" TargetMode="External"/><Relationship Id="rId87" Type="http://schemas.openxmlformats.org/officeDocument/2006/relationships/image" Target="media/image9.png"/><Relationship Id="rId88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zJwYvKJhiXj4emUoOUM-2B2Y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vpAgWwKQuhifj5rZhmOrkV-2BmZsfvTzgvJSffXmEfdJfBto99Ucmplp0pflxk6BUwEUUX8eLVAjlNGqM0SZvXi3TP6zVb8Emx6LgyfXsgRsckgQMh4fFASm06PiiWjGCBn1khtmrWUHBLq5dJJ34QE4zz2y0QeAWwsZ7A1JnCpxxc7KY2ZPAVah9BwkSUNZUDw-3D-3D" TargetMode="External"/><Relationship Id="rId89" Type="http://schemas.openxmlformats.org/officeDocument/2006/relationships/image" Target="media/image9.png"/><Relationship Id="rId90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1omQrN5Pt-2FundpeMUS8iaI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qYiDvmCNMdYtoVbulTSZlXHA1rTOKW4w-2BW2CVPpvgmVjF8-2Bza9SfR1PgMqAm9SBAq5mvGSoOR1jtrQx4t0nKAZt9Fk9XVKygqzAnvk5d2r4YF90Mp-2BwTrMuH-2FbDMx-2F23W7-2BRRRiZvIGoQRip9PhwQ7UAtCvsoOKlCHoH19-2FnKlL8PmT-2FYkIL-2FL2MEu9FxRdVQ-3D-3D" TargetMode="External"/><Relationship Id="rId91" Type="http://schemas.openxmlformats.org/officeDocument/2006/relationships/image" Target="media/image9.png"/><Relationship Id="rId92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63t1Hfguv7VG26NPSSfCTk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phcEK-2Bcn9jeUE-2FjSgu-2BETx2aypb3tUA69pbUijdORXuYggyxGoZEAqZ0LEBAiPnQF0tq1WO8Egx-2FyDw-2FK47LpZR3F2GKTmsg7YQ9lyRgk90vcWQT3XlgnqTBC-2FC6-2B0FgbvUdfQ1t0JKK79pb6LFiTjax9wZQiTFxvflobq4csbioMt-2Fqy2fms9Z5Rck68tICg-3D-3D" TargetMode="External"/><Relationship Id="rId93" Type="http://schemas.openxmlformats.org/officeDocument/2006/relationships/image" Target="media/image9.png"/><Relationship Id="rId94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24byCHfY-2FJj4XhnoPWFOTA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v1ReL-2BjvQe4eLx-2FmTsOLrtTgs099sjeUfs5wpJFgQ6bz6mGGjuPBxMA8w0LCh7ikp9X3UFOkjRuRC4Uk7uXg9nNw8CNmg2QvjUoD-2FbfAhtdGKMqyBzakEE6tYpNMDR-2Bnf9VUyD6DoMopFkubevEzncQiyzSgZuIBibkR0I-2B4se-2FOynI2md7sDv2L5ubMFDAaQ-3D-3D" TargetMode="External"/><Relationship Id="rId95" Type="http://schemas.openxmlformats.org/officeDocument/2006/relationships/image" Target="media/image9.png"/><Relationship Id="rId96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ytU2c1288UyYwNLyrmMi4Y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owI4-2BlT6PEqw2j61-2BVXUDEllyoxwSRKD-2BWTIIJZlrGb4bziHD5kjzkAIa5gHZz-2BVbyczKBF5A6wsxo1alIZJDT76ts71s9eN-2FD4xV4Y2RC67B3eHS7uCkYqpPNO15JBIJWcc2e0bU523Pl-2Fvg6ox8cQu7lP7KZsgHEPDYBzQXbs5Q23gjipbe9ejc-2BSvCS-2FkA-3D-3D" TargetMode="External"/><Relationship Id="rId97" Type="http://schemas.openxmlformats.org/officeDocument/2006/relationships/image" Target="media/image9.png"/><Relationship Id="rId98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zJwYvKJhiXj4emUoOUM-2B2Y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vpAgWwKQuhifj5rZhmOrkV-2BmZsfvTzgvJSffXmEfdJfBto99Ucmplp0pflxk6BUwEUUX8eLVAjlNGqM0SZvXi3TP6zVb8Emx6LgyfXsgRsckgQMh4fFASm06PiiWjGCBn1khtmrWUHBLq5dJJ34QE4zz2y0QeAWwsZ7A1JnCpxxc7KY2ZPAVah9BwkSUNZUDw-3D-3D" TargetMode="External"/><Relationship Id="rId99" Type="http://schemas.openxmlformats.org/officeDocument/2006/relationships/image" Target="media/image9.png"/><Relationship Id="rId100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1omQrN5Pt-2FundpeMUS8iaI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qYiDvmCNMdYtoVbulTSZlXHA1rTOKW4w-2BW2CVPpvgmVjF8-2Bza9SfR1PgMqAm9SBAq5mvGSoOR1jtrQx4t0nKAZt9Fk9XVKygqzAnvk5d2r4YF90Mp-2BwTrMuH-2FbDMx-2F23W7-2BRRRiZvIGoQRip9PhwQ7UAtCvsoOKlCHoH19-2FnKlL8PmT-2FYkIL-2FL2MEu9FxRdVQ-3D-3D" TargetMode="External"/><Relationship Id="rId101" Type="http://schemas.openxmlformats.org/officeDocument/2006/relationships/image" Target="media/image9.png"/><Relationship Id="rId102" Type="http://schemas.openxmlformats.org/officeDocument/2006/relationships/hyperlink" Target="https://email.uber.com/wf/click?upn=E5Fht-2Bzc2SrMWnjw-2Brx3-2BODA-2FCWoVln5hONw2cjtUe85lQoen0XOUdcjv8t7eEe4-2B-2Fjz23oyd-2BKjT-2BqcaEWX6LJ0v4NBg-2BlUYTgSjRXz5-2BJ21gmzTxjyi2yVbW-2BkhoyUoSyQ0n0Dj3fRDf-2Bz-2Bd2TUiPJ1RgeoL-2F4RynG4X-2BQUAT52QpmKWA7S1pq5GOf-2FTwTvenrjpoiYlP1UKZGDVGqP63t1Hfguv7VG26NPSSfCTk-3D_abCb0Ghh08szv7o5Z5mWcI97lq1d027j63mNvsc1uwZwYdf-2FYVJNWhySmxpXpMZGGiRiCkpOrrW3qdZlj1jjV7L4YhxVQWY31E9UjlnrkVlB-2FEgVfaz9yWFTLYMLEIboBr2IOuVyU-2BkVzy5RqDqTnXRK38kZRQ1UDTgwRQ5Zr2IJM2qnN0tamxpzeir9lQ2Nk5-2Fd5HCsHVSEJtxfIezW92n-2F0eI6V3olYTlkJroSDiZfYJrF2uLuAy5dE9JkGAS8yo3cX4Xn3M2r5pz4m-2FCObl7Japf6kCAGJBHVeytVVCbYEhXWFW7d20exra2J7Zi8D5uwTymaz9i46pjLch4nzJ0WmjPh2btXE6KOuLtqwbuSb-2FSbOgHf3RHZuTWWJqA-2BAYB6TpSRZnAjCzx7kpG47-2BeiU5HHv59hBWbbqW-2B-2FeXDTUGqTscDgDQfGSDIPWr-2FbZRq7UeLytVMGsqzv6S6RbphcEK-2Bcn9jeUE-2FjSgu-2BETx2aypb3tUA69pbUijdORXuYggyxGoZEAqZ0LEBAiPnQF0tq1WO8Egx-2FyDw-2FK47LpZR3F2GKTmsg7YQ9lyRgk90vcWQT3XlgnqTBC-2FC6-2B0FgbvUdfQ1t0JKK79pb6LFiTjax9wZQiTFxvflobq4csbioMt-2Fqy2fms9Z5Rck68tICg-3D-3D" TargetMode="External"/><Relationship Id="rId103" Type="http://schemas.openxmlformats.org/officeDocument/2006/relationships/image" Target="media/image16.jpeg"/><Relationship Id="rId104" Type="http://schemas.openxmlformats.org/officeDocument/2006/relationships/image" Target="media/image16.jpe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11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11.png"/><Relationship Id="rId114" Type="http://schemas.openxmlformats.org/officeDocument/2006/relationships/image" Target="media/image2.png"/><Relationship Id="rId115" Type="http://schemas.openxmlformats.org/officeDocument/2006/relationships/image" Target="media/image12.png"/><Relationship Id="rId116" Type="http://schemas.openxmlformats.org/officeDocument/2006/relationships/image" Target="media/image12.pn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3:00Z</dcterms:created>
  <dc:creator>Pradeep Venneti</dc:creator>
  <dc:description/>
  <cp:keywords/>
  <dc:language>en-US</dc:language>
  <cp:lastModifiedBy>Pradeep Venneti</cp:lastModifiedBy>
  <dcterms:modified xsi:type="dcterms:W3CDTF">2017-02-06T02:47:00Z</dcterms:modified>
  <cp:revision>3</cp:revision>
  <dc:subject/>
  <dc:title/>
</cp:coreProperties>
</file>